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кращення якості повітря в Кривому Розі» (автор Горовой К.О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02 січня 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кращення якості повітря в Кривому Розі» (автор Горовой К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1-02T14:05:00Z</cp:lastPrinted>
  <dcterms:modified xsi:type="dcterms:W3CDTF">2024-01-02T12:06:00Z</dcterms:modified>
  <cp:revision>34</cp:revision>
  <dc:subject/>
  <dc:title> </dc:title>
</cp:coreProperties>
</file>